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3460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6798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6305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6072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