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39423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66147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37330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9958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