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3633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07339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8956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5204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