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975706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43833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557183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9259042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623720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1329658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609781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778485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901738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989759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873326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