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29005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22641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9410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8250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9952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5376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02039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15230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31747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31958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13832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