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02361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71516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4010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36138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08716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21565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51306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33109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457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34285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92238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