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015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94341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07776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2993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76393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5422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61534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839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95094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3006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3009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