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2 : ((* -&gt; ** -&gt; **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tring # int) list -&gt; print_binding -&gt; 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tring # int) list -&gt; print_binding -&gt; **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tring # int) list -&gt; print_binding -&gt; **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structing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y2} is a higher-order function which can be used to simplify the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r-defined pretty-printer environment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mention the parameter list and binding explici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f (val1 params pbind) (val2 params p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can use {apply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2 f val1 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ail when given no more than three arguments. However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fail. This will depend on the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testing whether the parameter `{test}' has value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2 (curry $=) (bound_number `test`) (\params. \pbind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ams. \pbind. (bound_number `test` params pbind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 it is not clear that use of {apply2}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llustrate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0, appl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