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ETA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ETA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reduces all the beta-redexes in the conclusion of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 {A ?- t}, the tactic {BETA_TAC} produces a new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ults from beta-reducing all beta-redexes, at any depth, in 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renamed where necessary to avoid free 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...((\x. s1) s2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  BETA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...(s1[s2/x]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will have no effect if there are no beta-re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_CONV, BETA_TAC, PAIRED_BETA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