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uncts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uncts "t1 \/ ... \/ tn"} returns {["t1";...;"tn"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erm may be any tree of disj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have the form {"t1 \/ (t2 \/ ( ... \/ tn)...)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is not a disjunction is simply returned as the so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uncts(list_mk_disj(["t1";...;"tn"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"t1";...;"tn"]} if any of {t1},...,{t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disj ["a \/ b";"c \/ d";"e \/ f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 \/ b) \/ (c \/ d) \/ e \/ f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juncts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a"; "b"; "c"; "d"; "e"; "f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disj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\/ b \/ c \/ d \/ e \/ f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juncts "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1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{disjuncts} splits both the left and right sides of a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not the inverse of {list_mk_disj}.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{list_dest_disj} for splitting only the right tails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disj, dest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