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LECT_REFL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@y. y =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