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0834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94933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3123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58203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58965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34129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34273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08919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