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05412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18584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04632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30549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