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59964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64651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4273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33036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615198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96864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04276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52131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