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67098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32722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713618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74813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