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52782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46182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40610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