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43613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67253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95764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17030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10276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09693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06377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4098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69241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71445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15824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81122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15156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34226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91538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28560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71561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23062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77976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12083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96019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68135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19682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33684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1963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04889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60662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31907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71238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46327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91557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56512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339192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74869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98074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64361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3782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25523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77147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