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431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14332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5709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1459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4552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769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311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04268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1899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556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19811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42219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7082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1576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0885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18493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14272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1545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09455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6886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04053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79442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07071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52112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8799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8515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31926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4412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0637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356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7071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09796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4552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61897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3623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49708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6971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611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99969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