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87538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83486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97956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59463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228821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346062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12090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07465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94237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07034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29596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53798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258023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72040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0281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956174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68983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23999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57593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82799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20813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955720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34738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745140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73037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85939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368143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968362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933202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186502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60208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00894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480833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852311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906871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877337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82199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88460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78671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