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56296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17521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44292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69752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69625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8587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07820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37592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61160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83400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07694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47302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08546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59431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67411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4472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20457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15854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1823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54457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09965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13688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44635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98674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66624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36067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00999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13523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8710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67877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65871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20833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39973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80130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19868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85367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41171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71788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47212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