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062609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474906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652148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580241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694980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596604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936508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386182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203653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2364464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474126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822963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6105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272807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0460474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24200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603331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421792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963320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160169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330278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116879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396147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1456838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53555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662837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203206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193101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374850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359545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4958969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011131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289600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52084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7061247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709041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915600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491734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379404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