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62550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83372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53442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48876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76219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90450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29396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22164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50276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29850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86549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99202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02900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23816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53187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72583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98599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74634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75665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76592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0812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79769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15066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36044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80547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61766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16098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20161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8597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47810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40609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17867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66579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57409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49502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95555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13755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79806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34933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