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88242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231786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75354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92500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09382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83124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14368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05544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23946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394511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54517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80939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05387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49872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84417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24346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60073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76827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229041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0961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35475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85086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08214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32935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84583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99242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532280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77291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41127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9455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981185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71264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641206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76683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58235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24462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2078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96059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524809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