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78030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13041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0758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