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13846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51833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55286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89076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